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b/>
          <w:sz w:val="28"/>
          <w:szCs w:val="28"/>
        </w:rPr>
        <w:tab/>
        <w:tab/>
        <w:tab/>
        <w:tab/>
        <w:tab/>
        <w:tab/>
        <w:tab/>
        <w:tab/>
      </w:r>
      <w:r>
        <w:rPr>
          <w:rFonts w:cs="Times New Roman" w:ascii="Times New Roman" w:hAnsi="Times New Roman"/>
        </w:rPr>
        <w:t>Приложение к письму министерства</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сельского хозяйства области</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от ___  июля 2018 года № 01-03-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962"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овой отчет</w:t>
      </w:r>
    </w:p>
    <w:p>
      <w:pPr>
        <w:pStyle w:val="Normal"/>
        <w:spacing w:lineRule="auto" w:line="240" w:before="0" w:after="0"/>
        <w:jc w:val="center"/>
        <w:rPr/>
      </w:pPr>
      <w:r>
        <w:rPr>
          <w:rFonts w:cs="Times New Roman" w:ascii="Times New Roman" w:hAnsi="Times New Roman"/>
          <w:b/>
          <w:sz w:val="28"/>
          <w:szCs w:val="28"/>
        </w:rPr>
        <w:t xml:space="preserve">о ходе реализации государственной программы Сарат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72"/>
        <w:gridCol w:w="6398"/>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 - 2020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ственный исполнитель</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четный год</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ата составления отчета</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15 февраля 2018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сультант отдела инвестиционной политики и целевых програм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тьяченко Людмила Анатольев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 51 77 04, </w:t>
            </w:r>
          </w:p>
          <w:p>
            <w:pPr>
              <w:pStyle w:val="Normal"/>
              <w:widowControl w:val="false"/>
              <w:autoSpaceDE w:val="false"/>
              <w:spacing w:lineRule="auto" w:line="240" w:before="0" w:after="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lang w:val="en-US"/>
                </w:rPr>
                <w:t>TretyachenkoL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ara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Общая характеристика и основные результаты,</w:t>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достигнутые в 2017 году</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72" w:type="dxa"/>
        <w:tblLayout w:type="fixed"/>
        <w:tblCellMar>
          <w:top w:w="0" w:type="dxa"/>
          <w:left w:w="108" w:type="dxa"/>
          <w:bottom w:w="0" w:type="dxa"/>
          <w:right w:w="108" w:type="dxa"/>
        </w:tblCellMar>
      </w:tblPr>
      <w:tblGrid>
        <w:gridCol w:w="3773"/>
        <w:gridCol w:w="6433"/>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ственный исполнитель</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инистерство сельского хозяйства области</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исполнители</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тсутствуют</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тники государствен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 ветеринарии Правительства области, комитет капитального строительства области, органы местного самоуправления област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согласованию), научные организации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 согласованию), сельскохозяйственные товаропроизводители и предприятия пищевой и перерабатывающей промышленности области различных форм собственности (по согласованию), министерство транспорта и дорожного хозяйства области</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оста объемов производства основных видов продукции АПК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производимой в регионе продукции АПК на основе инновационного развития приоритетных подотраслей сельского хозяйства, пищевой и перерабатывающей промышле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товаропроизводителей АП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циально-экономического развития сельских территорий и создание достойных условий жизни для сельского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хранения и воспроизводства окружающей среды, повышение эффективности использования природных ресурсов</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 на территории области основных видов сельскохозяйственной продукции и пищевых проду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рыночной и материально-технической инфраструктур в АПК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малых форм хозяйствования; стимулирование инновационной деятельности и инновационного развития агропромышленного комплекса; научное и кадровое обеспечение агропромышленного комплекс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доходности предприятий АПК для обеспечения его устойчивого разви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гулирования региональных рынков сельскохозяйственной продукции, сырья и продовольств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и качества жизни сельского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лиорации сельскохозяйственных земель</w:t>
            </w:r>
          </w:p>
        </w:tc>
      </w:tr>
    </w:tbl>
    <w:p>
      <w:pPr>
        <w:pStyle w:val="Normal"/>
        <w:rPr/>
      </w:pPr>
      <w:r>
        <w:rPr/>
      </w:r>
    </w:p>
    <w:tbl>
      <w:tblPr>
        <w:tblW w:w="10207" w:type="dxa"/>
        <w:jc w:val="left"/>
        <w:tblInd w:w="-572" w:type="dxa"/>
        <w:tblLayout w:type="fixed"/>
        <w:tblCellMar>
          <w:top w:w="0" w:type="dxa"/>
          <w:left w:w="108" w:type="dxa"/>
          <w:bottom w:w="0" w:type="dxa"/>
          <w:right w:w="108" w:type="dxa"/>
        </w:tblCellMar>
      </w:tblPr>
      <w:tblGrid>
        <w:gridCol w:w="2127"/>
        <w:gridCol w:w="1701"/>
        <w:gridCol w:w="1985"/>
        <w:gridCol w:w="198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ий объем финансов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актическое исполнение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8"/>
                <w:szCs w:val="28"/>
              </w:rPr>
              <w:t>Кассовое испол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8"/>
                <w:szCs w:val="28"/>
              </w:rPr>
              <w:t>Кредиторская задолженность**</w:t>
            </w:r>
          </w:p>
        </w:tc>
      </w:tr>
      <w:tr>
        <w:trPr>
          <w:trHeight w:val="5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74745,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9560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31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7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860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6428,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646428,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521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66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668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89,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65,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303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303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i/>
        </w:rPr>
        <w:t>К кассовому исполнению относится финансирование мероприятий государственной программы за счет средств федерального и областного бюджетов;</w:t>
      </w:r>
    </w:p>
    <w:p>
      <w:pPr>
        <w:pStyle w:val="Normal"/>
        <w:widowControl w:val="false"/>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t>** Остаток средств на отчетную дату по комитету капитального строительства области.</w:t>
      </w:r>
    </w:p>
    <w:p>
      <w:pPr>
        <w:pStyle w:val="Normal"/>
        <w:widowControl w:val="false"/>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Style20"/>
        <w:spacing w:before="0" w:after="0"/>
        <w:jc w:val="both"/>
        <w:rPr>
          <w:sz w:val="28"/>
          <w:szCs w:val="28"/>
        </w:rPr>
      </w:pPr>
      <w:r>
        <w:rPr>
          <w:sz w:val="28"/>
          <w:szCs w:val="28"/>
        </w:rPr>
        <w:tab/>
        <w:t xml:space="preserve">Из указанного выше объема финансового обеспечения государственной программы на развитие АПК области в 2017 году направлено более 2,9 млрд. рублей бюджетных средств (в 2016 году –  более 2,8 млрд. рублей). </w:t>
      </w:r>
    </w:p>
    <w:p>
      <w:pPr>
        <w:pStyle w:val="Style20"/>
        <w:numPr>
          <w:ilvl w:val="0"/>
          <w:numId w:val="4"/>
        </w:numPr>
        <w:spacing w:before="0" w:after="0"/>
        <w:ind w:left="0" w:firstLine="709"/>
        <w:jc w:val="both"/>
        <w:rPr>
          <w:bCs/>
          <w:sz w:val="28"/>
          <w:szCs w:val="28"/>
        </w:rPr>
      </w:pPr>
      <w:r>
        <w:rPr>
          <w:sz w:val="28"/>
          <w:szCs w:val="28"/>
        </w:rPr>
        <w:t xml:space="preserve">В 2017 году объем валовой продукции сельского хозяйства во всех категориях хозяйств по расчетам составил 173,8 млрд. рублей или 103,9% к 2016 году в сопоставимой оценке. </w:t>
      </w:r>
    </w:p>
    <w:p>
      <w:pPr>
        <w:pStyle w:val="Normal"/>
        <w:spacing w:lineRule="auto" w:line="240" w:before="0" w:after="0"/>
        <w:jc w:val="both"/>
        <w:rPr/>
      </w:pPr>
      <w:r>
        <w:rPr>
          <w:rFonts w:cs="Times New Roman" w:ascii="Times New Roman" w:hAnsi="Times New Roman"/>
          <w:sz w:val="28"/>
          <w:szCs w:val="28"/>
        </w:rPr>
        <w:tab/>
        <w:t>В АПК области за 2017 год по полному кругу хозяйств инвестировано, по расчетам, 10,6 млрд. рублей (2016 год - 10,1 млрд. рублей) или 104,95 % к 2016 году.</w:t>
      </w:r>
    </w:p>
    <w:p>
      <w:pPr>
        <w:pStyle w:val="Normal"/>
        <w:numPr>
          <w:ilvl w:val="0"/>
          <w:numId w:val="1"/>
        </w:numPr>
        <w:tabs>
          <w:tab w:val="clear" w:pos="708"/>
          <w:tab w:val="left" w:pos="8520" w:leader="none"/>
        </w:tabs>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 данным Росстата, организациями (без субъектов малого предпринимательства и объема инвестиций, не наблюдаемых прямыми статистическими методами) на развитие АПК области направлено 5389 млн. рублей, из них в отрасли сельского хозяйства - 4229,5 млн руб. Индекс физического объема инвестиций в основной капитал сельского хозяйства составил 98,3%. На результаты инвестиционной деятельности крайне негативное оказали влияние такие факторы, как общая экономическая неуверенность инвесторов, высокие ставки по банковским кредитам и значительная закредитованность сельхозтоваропроизводителей, ограниченные объемами выделенных бюджетных средств возможности по привлечению «льготных» кредитов, запоздание со сроками отбора инвестиционных кредитов, заключенных до 31 декабря 2016 года и представленных на отбор в Минсельхоз России в конце 2016-го - первой половине 2017 года. Кроме того, из-за рекордного урожая резко снизились закупочные цены на зерно. Некоторый спад инвестиционной деятельности обусловлен также резким скачком объема инвестиций в основной капитал в 2016 году (ИФО к 2015 году по сельскому хозяйству составил 135,2 %).</w:t>
      </w:r>
    </w:p>
    <w:p>
      <w:pPr>
        <w:pStyle w:val="Normal"/>
        <w:numPr>
          <w:ilvl w:val="0"/>
          <w:numId w:val="1"/>
        </w:numPr>
        <w:tabs>
          <w:tab w:val="clear" w:pos="708"/>
          <w:tab w:val="left" w:pos="8520" w:leader="none"/>
        </w:tabs>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За счет снижения доходности растениеводства из-за большого урожая и как следствие падения цен на продукцию ожидается снижение уровня рентабельности отрасли до 20,5% (в 2016 году - 28,6%).</w:t>
      </w:r>
    </w:p>
    <w:p>
      <w:pPr>
        <w:pStyle w:val="Normal"/>
        <w:numPr>
          <w:ilvl w:val="0"/>
          <w:numId w:val="2"/>
        </w:numPr>
        <w:tabs>
          <w:tab w:val="clear" w:pos="708"/>
          <w:tab w:val="left" w:pos="8520" w:leader="none"/>
        </w:tabs>
        <w:spacing w:lineRule="auto" w:line="240" w:before="0" w:after="0"/>
        <w:ind w:left="0" w:firstLine="567"/>
        <w:jc w:val="both"/>
        <w:rPr/>
      </w:pPr>
      <w:r>
        <w:rPr>
          <w:rFonts w:cs="Times New Roman" w:ascii="Times New Roman" w:hAnsi="Times New Roman"/>
          <w:spacing w:val="-3"/>
          <w:sz w:val="28"/>
          <w:szCs w:val="28"/>
        </w:rPr>
        <w:t>Выполнение организационных, технологических и защитных</w:t>
      </w:r>
      <w:r>
        <w:rPr>
          <w:rFonts w:cs="Times New Roman" w:ascii="Times New Roman" w:hAnsi="Times New Roman"/>
          <w:sz w:val="28"/>
          <w:szCs w:val="28"/>
        </w:rPr>
        <w:t xml:space="preserve"> мероприятий позволило сельскохозяйственным организациям всех форм  собственности произвести 6,09 млн тонн зерна в первоначально оприходованном весе (в 2016 году - 4,4 млн. тонн). Урожайность зерновых в среднем по области составила 27,3 ц/га (в 2016 году - 21,2 ц/га). По намолоту зерна область стала лидером в Приволжском федеральном округе и вышла на 4 место по России.</w:t>
      </w:r>
    </w:p>
    <w:p>
      <w:pPr>
        <w:pStyle w:val="TextBody"/>
        <w:numPr>
          <w:ilvl w:val="0"/>
          <w:numId w:val="5"/>
        </w:numPr>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ab/>
        <w:t xml:space="preserve">Валовой сбор маслосемян подсолнечника составил около 1,08 млн. тонн в первоначально оприходованном весе или 958,9 тыс. тонн в весе после доработки (по указанному направлению область занимает первое место в ПФО). Накопано 453,1 тыс. тонн сахарной свеклы (135% к уровню 2016 года). Валовой сбор картофеля в хозяйствах всех категорий составил 381,2 тыс. тонн (в 2016 году- 383,5 тыс. тонн), средняя урожайность -  159,4 ц/га. Овощей открытого грунта при средней урожайности 212,2 ц/га собрано 384,5 тыс. тонн (в 2016 году - 384,6 тыс. тонн); бахчевых культур - 76,7 тыс. тонн (в 2016 году - 93,8 тыс. тонн). </w:t>
      </w:r>
    </w:p>
    <w:p>
      <w:pPr>
        <w:pStyle w:val="Style20"/>
        <w:spacing w:before="0" w:after="0"/>
        <w:jc w:val="both"/>
        <w:rPr/>
      </w:pPr>
      <w:r>
        <w:rPr>
          <w:sz w:val="28"/>
          <w:szCs w:val="28"/>
        </w:rPr>
        <w:tab/>
        <w:t>Тепличными предприятиями произведено 35,7 тыс. тонн овощной продукции (110% к уровню 2016 года). Наибольшие объемы производства овощей в теплицах сельхозорганизаций Саратовского, Балаковского и Татищевского районов. Общая площадь теплиц составляет 113 га, из них зимние 90,8 га, пленочные 22 га. Перспективным направлением развития овощеводства закрытого грунта является строительство теплиц, оборудованных системой досвечивания. Реализовано два инвестпроекта в тепличном овощеводстве (ОАО «Волга» Балаковского района, АО «Совхоз Весна» Саратовского района) на общей площади 4,4 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7 году проведена закладка многолетних плодово-ягодных насаждений на площади 560 га, из них: сады интенсивного типа - 409,8 га, плодовые и ягодные питомники - 12 га, виноградников–на площади 5,2 га. Собрано плодово-ягодной продукции в хозяйствах всех категорий 78,8 тыс. тонн.</w:t>
        <w:tab/>
      </w:r>
    </w:p>
    <w:p>
      <w:pPr>
        <w:pStyle w:val="Style20"/>
        <w:spacing w:before="0" w:after="0"/>
        <w:jc w:val="both"/>
        <w:rPr>
          <w:sz w:val="28"/>
          <w:szCs w:val="28"/>
        </w:rPr>
      </w:pPr>
      <w:r>
        <w:rPr>
          <w:sz w:val="28"/>
          <w:szCs w:val="28"/>
        </w:rPr>
        <w:tab/>
        <w:t>Важным направлением для области является животноводство.</w:t>
      </w:r>
    </w:p>
    <w:p>
      <w:pPr>
        <w:pStyle w:val="Style20"/>
        <w:spacing w:before="0" w:after="0"/>
        <w:jc w:val="both"/>
        <w:rPr/>
      </w:pPr>
      <w:r>
        <w:rPr>
          <w:sz w:val="28"/>
          <w:szCs w:val="28"/>
        </w:rPr>
        <w:tab/>
        <w:t>На 1 января 2018 года в хозяйствах всех категорий, по предварительным расчетам, поголовье крупного рогатого скота составило 418,5 тыс. голов (102,6% к уровню предыдущего года), в том числе коров – 188,8 (102,2%), свиней – 280,6 (94,9%), овец и коз – 556,5 (101,2%), птицы – 6384,8 тыс. голов (100,5%). В сельскохозяйственных организациях поголовье крупного рогатого скота составило 80,5 тыс. голов (101,7% к уровню предыдущего года), в том числе коров – 32,0 тыс. голов (98,8%), свиней – 150,9 тыс. голов (105,8%), овец и коз – 53,2 тыс. голов (101,9%), птицы – 3696,4 тыс. голов (102,3%).</w:t>
      </w:r>
    </w:p>
    <w:p>
      <w:pPr>
        <w:pStyle w:val="Style20"/>
        <w:spacing w:before="0" w:after="0"/>
        <w:jc w:val="both"/>
        <w:rPr/>
      </w:pPr>
      <w:r>
        <w:rPr>
          <w:sz w:val="28"/>
          <w:szCs w:val="28"/>
        </w:rPr>
        <w:tab/>
        <w:t>В целом по области хозяйствами всех категорий за 2017 год произведено: 180,5 тыс. т мяса (98,6% к уровню предыдущего года), 707,7 тыс. т молока (100,0%), 961,0 млн шт. яиц (97,8%). Сельскохозяйственными организациями области за этот период произведено 62,2 тыс. т мяса (112,2%), 115,1 тыс. т молока (103,6%), 501,9 млн шт. яиц (95,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в крестьянских фермерских хозяйствах по производству скота и птицы на убой в живом весе составили 101,3%, по производству яиц - 110,2%, по численности крупного рогатого скота – 107,9%, в том числе коров 108,3%. В хозяйствах населения численность крупного рогатого скота увеличена на 1,4%, в том числе коров на 1,5%, овец и коз на 2,0%.</w:t>
      </w:r>
    </w:p>
    <w:p>
      <w:pPr>
        <w:pStyle w:val="Style20"/>
        <w:spacing w:before="0" w:after="0"/>
        <w:jc w:val="both"/>
        <w:rPr>
          <w:sz w:val="28"/>
          <w:szCs w:val="28"/>
        </w:rPr>
      </w:pPr>
      <w:r>
        <w:rPr>
          <w:sz w:val="28"/>
          <w:szCs w:val="28"/>
        </w:rPr>
        <w:tab/>
        <w:t>По сравнению с 2016 годом производство скота и птицы на убой в живом весе увеличилось в сельскохозяйственных организациях 16 районов: Романовского, Озинского, Калининского, Красноармейского, Марксовского, Воскресенского, Новобурасского. Снизились объемы производства мяса в сельскохозяйственных организациях 19 районов. Производство молока увеличили сельскохозяйственные организации Саратовского, Краснопартизанского, Энгельсского, Краснокутского, Ртищевского, Марксовского, Калининского, Балаковского и других районов области. На долю хозяйств населения и фермеров приходится 65,6% производства мяса, 83,7% молока и 47,8% я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животноводства особый вклад вносят участники мероприятий «Поддержка начинающих фермеров» и «Развитие семейных животноводческих ферм». В 2017 году в состав участников указанных мероприятий включено 25 начинающих фермеров из 15 муниципальных районов области (Новоузенского, Лысогорского, Балаковского, Алгайского и других) и 5 семейных ферм Ал-Гайского, Вольского, Красноармейского, Краснокутского, Энгельсского районов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грантов направляются на приобретение, строительство, модернизацию и реконструкцию животноводческих помещений, покупку сельскохозяйственных животных, приобретение сельхозтехники, комплектацию животноводческих ферм оборудованием для производства и переработки сельхозпродукции. В 2017 году максимальная сумма гранта на создание и развитие крестьянского (фермерского) хозяйства составила 3,0 млн. рублей, на развитие семейной животноводческой фермы – 10,0 млн. рублей. Размер гранта определяется в каждом отдельном случае комиссией по определению участников мероприятий по поддержке начинающих фермеров и развитию семейных животноводческих ферм и исключительно на основе конкурсного отбора. </w:t>
      </w:r>
    </w:p>
    <w:p>
      <w:pPr>
        <w:pStyle w:val="Normal"/>
        <w:tabs>
          <w:tab w:val="clear" w:pos="708"/>
          <w:tab w:val="left" w:pos="85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крестьянских (фермерских) хозяйств являются молочное и мясное скотоводство. Начинающими  фермерами в 2017 году приобретено 484 головы крупного рогатого скота молочного и мясного направления, 210 голов овец, 62 единицы сельскохозяйственной техники и оборудования, создано 65 дополнительных рабочих мест, построено и реконструировано 3 производственных помещения. Участниками мероприятий по развитию семейных животноводческих ферм приобретено 2 единицы сельскохозяйственной техники и 5 единиц оборудования, 435 голов крупного рогатого скота молочного и мясного направления продуктивности, создано дополнительно 22 рабочих места.</w:t>
      </w:r>
    </w:p>
    <w:p>
      <w:pPr>
        <w:pStyle w:val="Normal"/>
        <w:tabs>
          <w:tab w:val="clear" w:pos="708"/>
          <w:tab w:val="left" w:pos="85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грантовой поддержки сельскохозяйственных потребительских кооперативов для развития материально-технической базы получили поддержку 7 заявителей. Участниками мероприятий создано 12 постоянных рабочих мест. Государственная поддержканаправлена на строительство  и модернизацию убойных пунктов общей мощностью 5 тонн мяса в смену, создание 4 молокоприемных пунктов (объемом 3 тонны молока каждый), создание цеха по переработке молока мощностью 1 тонна в смену.</w:t>
      </w:r>
    </w:p>
    <w:p>
      <w:pPr>
        <w:pStyle w:val="Normal"/>
        <w:tabs>
          <w:tab w:val="clear" w:pos="708"/>
          <w:tab w:val="left" w:pos="85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в АПК области завершена реализация 17 значимых инвестиционных проектов: «Увеличение валового производства яйца до 37 млн. штук в год за счет строительства и реконструкции птицеводческого предприятия ООО «Возрождение-1» Татищевского района, </w:t>
      </w:r>
      <w:r>
        <w:rPr>
          <w:rFonts w:eastAsia="Calibri" w:cs="Times New Roman" w:ascii="Times New Roman" w:hAnsi="Times New Roman"/>
          <w:sz w:val="28"/>
          <w:szCs w:val="28"/>
        </w:rPr>
        <w:t xml:space="preserve">«Модернизация тепличного комплекса на площади 1,1 га» ОАО «Волга» Балаковского района, «Строительство тепличного комплекса площадью 3,34 га»                          АО «Совхоз – Весна» Саратовского района, </w:t>
      </w:r>
      <w:r>
        <w:rPr>
          <w:rFonts w:cs="Times New Roman" w:ascii="Times New Roman" w:hAnsi="Times New Roman"/>
          <w:sz w:val="28"/>
          <w:szCs w:val="28"/>
        </w:rPr>
        <w:t xml:space="preserve">ООО «Агрия» Энгельсского района введено в эксплуатацию новое овощехранилище емкостью 1,5 тыс. тонн; ИП глава КФХ Даниленко Д.С. Марксовского района проведена модернизация овощехранилища мощностью 5 тыс. тонн;построен и начал работу ООО «Саратовский завод сушеных овощей» Краснокутского района, осуществляющий переработку и консервирование овощей методом сушки с общей массой загрузки сырья 1 т/час и объемом готовой продукции 106 тонн/месяц; </w:t>
      </w:r>
      <w:r>
        <w:rPr>
          <w:rFonts w:cs="Times New Roman" w:ascii="Times New Roman" w:hAnsi="Times New Roman"/>
          <w:bCs/>
          <w:sz w:val="28"/>
          <w:szCs w:val="28"/>
        </w:rPr>
        <w:t xml:space="preserve">проведен второй этап реконструкции производства                          ООО «Балашовский сахарный комбинат» с увеличением мощности по переработке сахарной свеклы до 3,2 тыс. тонн в сутки. </w:t>
      </w:r>
      <w:r>
        <w:rPr>
          <w:rFonts w:cs="Times New Roman" w:ascii="Times New Roman" w:hAnsi="Times New Roman"/>
          <w:sz w:val="28"/>
          <w:szCs w:val="28"/>
        </w:rPr>
        <w:t>ООО «Студеный» Петровского района установлено и освоено технологическое оборудование по производству сыра, ООО «Архангельское» Базарно-Карабулакского районавведено в эксплуатацию оборудование по производству комбикормов для всех видов сельскохозяйственных животных и птицы мощностью до              1 тыс. тонн продукции в месяц. Введены в эксплуатацию 7 убойных пунктов общей мощностью 2,25 тыс. тонн мяса в год (в Калининском, Пугачевском, Балаковском, Балашовском, Базарно-Карабулакском, Ивантеевском, Татищевском муниципальных районах). Завершены работы по строительству логистического комплекса по хранению мороженого и замороженных продуктов ООО «Молочный комбинат «Энгельсский» Энгельсского района, объект введен в эксплуатацию.</w:t>
      </w:r>
    </w:p>
    <w:p>
      <w:pPr>
        <w:pStyle w:val="Normal"/>
        <w:tabs>
          <w:tab w:val="clear" w:pos="708"/>
          <w:tab w:val="left" w:pos="8520" w:leader="none"/>
        </w:tabs>
        <w:spacing w:lineRule="auto" w:line="240" w:before="0" w:after="0"/>
        <w:ind w:firstLine="709"/>
        <w:jc w:val="both"/>
        <w:rPr/>
      </w:pPr>
      <w:r>
        <w:rPr>
          <w:rFonts w:cs="Times New Roman" w:ascii="Times New Roman" w:hAnsi="Times New Roman"/>
          <w:sz w:val="28"/>
          <w:szCs w:val="28"/>
        </w:rPr>
        <w:t xml:space="preserve">В 2017 году активность инвесторов, планирующих начало реализации новых инвестиционных проектов, существенно замедлилась. Основные причины – снижение доступности льготных кредитных ресурсов, удорожание материалов и оборудования, общая экономическая неуверенность инвесторов, трудности с реализацией зерна, снижение закупочных цен на зерно, недобор урожая подсолнечника и т.д. Значительно выросла закредитованность субъектов хозяйственной деятельности АПК области. </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В 2017 году продолжено формирование инженерно-технической и социальной инфраструктуры села в рамках реализации мероприятий подпрограммы «Устойчивое</w:t>
      </w:r>
      <w:r>
        <w:rPr>
          <w:rFonts w:cs="Times New Roman" w:ascii="Times New Roman" w:hAnsi="Times New Roman"/>
          <w:bCs/>
          <w:sz w:val="28"/>
          <w:szCs w:val="28"/>
        </w:rPr>
        <w:t xml:space="preserve">развитие сельских территорий». Введены в эксплуатацию две школы на 356 </w:t>
      </w:r>
      <w:r>
        <w:rPr>
          <w:rFonts w:cs="Times New Roman" w:ascii="Times New Roman" w:hAnsi="Times New Roman"/>
          <w:sz w:val="28"/>
          <w:szCs w:val="28"/>
        </w:rPr>
        <w:t>ученических</w:t>
      </w:r>
      <w:r>
        <w:rPr>
          <w:rFonts w:cs="Times New Roman" w:ascii="Times New Roman" w:hAnsi="Times New Roman"/>
          <w:bCs/>
          <w:sz w:val="28"/>
          <w:szCs w:val="28"/>
        </w:rPr>
        <w:t xml:space="preserve"> мест в с. Кочетное Ровенского района и в с. Безымянное Энгельсского района</w:t>
      </w: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введено в действие два спортивных сооружения  в Татищевском и Пугачевском районах области общей площадью 1448 кв м, </w:t>
      </w:r>
      <w:r>
        <w:rPr>
          <w:rFonts w:cs="Times New Roman" w:ascii="Times New Roman" w:hAnsi="Times New Roman"/>
          <w:bCs/>
          <w:sz w:val="28"/>
          <w:szCs w:val="28"/>
        </w:rPr>
        <w:t>завершено строительство ФАПа в с.Успенка Пугачевского района</w:t>
      </w:r>
      <w:r>
        <w:rPr>
          <w:rFonts w:cs="Times New Roman" w:ascii="Times New Roman" w:hAnsi="Times New Roman"/>
          <w:sz w:val="28"/>
          <w:szCs w:val="28"/>
        </w:rPr>
        <w:t xml:space="preserve">, построено 15,5  км локальных водопроводов, 10,5 км распределительных газовых сетей, </w:t>
      </w:r>
      <w:r>
        <w:rPr>
          <w:rFonts w:cs="Times New Roman" w:ascii="Times New Roman" w:hAnsi="Times New Roman"/>
          <w:bCs/>
          <w:sz w:val="28"/>
          <w:szCs w:val="28"/>
        </w:rPr>
        <w:t xml:space="preserve">два автомобильных подъезда общей протяженностью </w:t>
      </w:r>
      <w:r>
        <w:rPr>
          <w:rFonts w:cs="Times New Roman" w:ascii="Times New Roman" w:hAnsi="Times New Roman"/>
          <w:sz w:val="28"/>
          <w:szCs w:val="28"/>
        </w:rPr>
        <w:t>1,35 км, ведущих к общественно значимым объектам в Калининском и Пугачевском районах.</w:t>
      </w:r>
    </w:p>
    <w:p>
      <w:pPr>
        <w:pStyle w:val="Normal"/>
        <w:spacing w:lineRule="auto" w:line="240" w:before="0" w:after="0"/>
        <w:jc w:val="both"/>
        <w:rPr/>
      </w:pPr>
      <w:r>
        <w:rPr>
          <w:rFonts w:cs="Times New Roman" w:ascii="Times New Roman" w:hAnsi="Times New Roman"/>
          <w:sz w:val="28"/>
          <w:szCs w:val="28"/>
        </w:rPr>
        <w:tab/>
        <w:t>В рамках мероприятия по грантовой поддержке местных инициатив граждан, проживающих в сельской местности, предоставлен 1 грант Татищевскому муниципальному районуна обустройство площадки для пляжного футбола (стадион «Олимп», р.п. Татищево).</w:t>
      </w:r>
    </w:p>
    <w:p>
      <w:pPr>
        <w:pStyle w:val="Normal"/>
        <w:tabs>
          <w:tab w:val="clear" w:pos="708"/>
          <w:tab w:val="left" w:pos="8520" w:leader="none"/>
        </w:tabs>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2017 году 35 сельхозтоваропроизводителями области реализованы 42 проекта в 16 муниципальных районах области (Марксовском, Энгельсском, Советском, Ершовском, Балаковском, Краснокутском и других) по строительству, реконструкции и техническому перевооружению мелиоративных систем на общей площади 14,35 тыс. га в том числе: новое строительство - 11,82 тыс га, реконструкция - 0,5 тыс. га, техническое перевооружение - 2,03 тыс.га.</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На инвестиции, вложенные сельскохозяйственными товаропроизводителями, приобретено 162 дождевальные машины, в том числе: 23 дождевальных машин «Zimmatic», 3 дождевальные машины «T-L» кругового типа, 125 дождевальных машин «Valley», 4 дождевальных машин «ОСКТ», 4 Centr Pilot E2065-G, 1 дождевальная машина «ОРСИС»,                       1 дождевальная машина «Livada», 1 дождевальная машина барабанного типа NETTO C200 100/400, 22 системы капельного и сплинклерного орошения, уложено 737,5 км стального и полиэтиленового трубопровода, приобретено 20 насосных станций и 1 генераторная установка и 3 трансформаторных подстанций.</w:t>
      </w:r>
    </w:p>
    <w:p>
      <w:pPr>
        <w:pStyle w:val="Normal"/>
        <w:spacing w:lineRule="auto" w:line="240" w:before="0" w:after="0"/>
        <w:jc w:val="both"/>
        <w:rPr/>
      </w:pPr>
      <w:r>
        <w:rPr>
          <w:rFonts w:cs="Times New Roman" w:ascii="Times New Roman" w:hAnsi="Times New Roman"/>
          <w:sz w:val="28"/>
          <w:szCs w:val="28"/>
        </w:rPr>
        <w:tab/>
        <w:t xml:space="preserve">Динамично развивается отрасль пищевой и перерабатывающей промышленности. </w:t>
      </w:r>
      <w:r>
        <w:rPr>
          <w:rFonts w:cs="Times New Roman" w:ascii="Times New Roman" w:hAnsi="Times New Roman"/>
          <w:bCs/>
          <w:sz w:val="28"/>
          <w:szCs w:val="28"/>
        </w:rPr>
        <w:t>Производство пищевых продуктов за 2017 год по статистическим данным составило 80,1 млрд рублей, производство напитков – 1,2 млрд рублей. Индекс производства пищевых продуктов составил 110</w:t>
      </w:r>
      <w:r>
        <w:rPr>
          <w:rFonts w:cs="Times New Roman" w:ascii="Times New Roman" w:hAnsi="Times New Roman"/>
          <w:sz w:val="28"/>
          <w:szCs w:val="28"/>
        </w:rPr>
        <w:t>,7%, производства напитков – 117%.</w:t>
      </w:r>
    </w:p>
    <w:p>
      <w:pPr>
        <w:pStyle w:val="321"/>
        <w:numPr>
          <w:ilvl w:val="0"/>
          <w:numId w:val="2"/>
        </w:numPr>
        <w:tabs>
          <w:tab w:val="clear" w:pos="708"/>
          <w:tab w:val="left" w:pos="142" w:leader="none"/>
        </w:tabs>
        <w:ind w:left="0"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роизводство пищевой продукции увеличено к уровню 2016 года по следующим направлениям: мяса и субпродуктов пищевых домашней птицы на 3,1%, мясных полуфабрикатов на 14,4%, крупы на 12,9%, сахар на 18%, макаронных изделий на 10,5%, масла растительного на 21,3%, плодоовощных соков на 11,9%, муки на 12,4%, маргариновой продукции на 3,8%, пива на 17%. </w:t>
      </w:r>
    </w:p>
    <w:p>
      <w:pPr>
        <w:pStyle w:val="Normal"/>
        <w:spacing w:lineRule="auto" w:line="240" w:before="0" w:after="0"/>
        <w:jc w:val="both"/>
        <w:rPr/>
      </w:pPr>
      <w:r>
        <w:rPr>
          <w:rFonts w:cs="Helvetica" w:ascii="Helvetica" w:hAnsi="Helvetica"/>
          <w:sz w:val="36"/>
          <w:szCs w:val="36"/>
        </w:rPr>
        <w:tab/>
      </w:r>
      <w:r>
        <w:rPr>
          <w:rFonts w:cs="Times New Roman" w:ascii="Times New Roman" w:hAnsi="Times New Roman"/>
          <w:sz w:val="28"/>
          <w:szCs w:val="28"/>
        </w:rPr>
        <w:t xml:space="preserve">В целях обеспечения ритмичного вывоза зерна железнодорожным транспортом, в том числе на экспорт, была организована работа элеваторов и хлебоприемных предприятий области в выходные и праздничные дни в соответствии с планируемыми заявками на перевозку зерна грузоотправителями.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На элеваторы и хлебоприемные предприятия области поступило на хранение 1,2 млн. тонн зерна урожая 2017 года и 619 тыс. тонн маслосемян подсолнечника. Сельскохозяйственными предприятиями отгружено 1726,9  тыс. тонн зерна (117,2% к 2016 году). Из них на экспорт отправлено 992 тыс. тонн зерна, что в 2,3 раза больше уровня прошлого года (441  тыс. тонн). Значительно увеличить экспортные поставки позволил рекордный урожай зерновых культур, выращенный в 2017 году. Саратовское зерно закупают такие страны, как Азербайджан, Иран, Турция.</w:t>
      </w:r>
    </w:p>
    <w:p>
      <w:pPr>
        <w:pStyle w:val="31"/>
        <w:tabs>
          <w:tab w:val="clear" w:pos="708"/>
          <w:tab w:val="left" w:pos="142" w:leader="none"/>
        </w:tabs>
        <w:jc w:val="both"/>
        <w:rPr>
          <w:rFonts w:ascii="Times New Roman" w:hAnsi="Times New Roman" w:cs="Times New Roman"/>
          <w:sz w:val="28"/>
          <w:szCs w:val="28"/>
        </w:rPr>
      </w:pPr>
      <w:r>
        <w:rPr>
          <w:rFonts w:cs="Times New Roman" w:ascii="Times New Roman" w:hAnsi="Times New Roman"/>
          <w:i/>
          <w:sz w:val="28"/>
          <w:szCs w:val="28"/>
        </w:rPr>
        <w:tab/>
        <w:tab/>
      </w:r>
      <w:r>
        <w:rPr>
          <w:rFonts w:cs="Times New Roman" w:ascii="Times New Roman" w:hAnsi="Times New Roman"/>
          <w:sz w:val="28"/>
          <w:szCs w:val="28"/>
        </w:rPr>
        <w:t>В октябре 2017 года в г. Москва состоялась 19–я Российская агропромышленная выставка «Золотая осень-2017». В состав делегации региона были включены 100 представителей из 20 районов области: руководители и специалисты сельхозпредприятий, а также представители аграрной науки и инновационных компаний. Было завоевано 125 медалей               (из них 87 - золотых - рекорд Саратовской области за все годы участия в «Золотой осени») и 85 дипломов. Участники делегации приняли активное участие в конкурсах и деловых мероприятиях выставки. Состоялось подписание нескольких соглашений о сотрудничестве, в том числе между Минсельхозом Саратовской области и Ассоциацией региональных сельхозтоваропроизводителей по популяризации и реализации саратовской продукции на продовольственном рынке г. Москвы и Московской области и др. Состоялся ряд деловых встреч, в т.ч. с представителями китайской компании по вопросу поставок сельхозпродукции в КНР.</w:t>
      </w:r>
    </w:p>
    <w:p>
      <w:pPr>
        <w:pStyle w:val="31"/>
        <w:tabs>
          <w:tab w:val="clear" w:pos="708"/>
          <w:tab w:val="left" w:pos="142" w:leader="none"/>
        </w:tabs>
        <w:jc w:val="both"/>
        <w:rPr/>
      </w:pPr>
      <w:r>
        <w:rPr>
          <w:rFonts w:cs="Times New Roman" w:ascii="Times New Roman" w:hAnsi="Times New Roman"/>
          <w:sz w:val="28"/>
          <w:szCs w:val="28"/>
        </w:rPr>
        <w:tab/>
        <w:tab/>
        <w:t xml:space="preserve">В 2017 году в регионе проведено более 6300 сельскохозяйственных ярмарок, из них: более 180 - в Саратове, реализовано продукции на сумму  около 1,0  млрд рублей. </w:t>
      </w:r>
    </w:p>
    <w:p>
      <w:pPr>
        <w:pStyle w:val="Normal"/>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Продолжается расширение проекта «Выбирай Саратовское!», в рамках которого в магазинах одноименного зонтичного бренда можно приобрести продукцию местных пищевых и перерабатывающих предприятий</w:t>
      </w:r>
      <w:r>
        <w:rPr>
          <w:rFonts w:cs="Times New Roman" w:ascii="Times New Roman" w:hAnsi="Times New Roman"/>
          <w:sz w:val="28"/>
          <w:szCs w:val="28"/>
        </w:rPr>
        <w:t>, фермерских хозяйств, а также продукцию, номинированную «Саратовской маркой качества».</w:t>
      </w:r>
    </w:p>
    <w:p>
      <w:pPr>
        <w:pStyle w:val="3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государственной программы, направленных на поддержку и развитие агропромышленного комплекса области, полноты использования бюджетных средств, выполнены и перевыполнены плановые значения ряда целевых показателей.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Основной текст Знак"/>
    <w:qFormat/>
    <w:rPr>
      <w:rFonts w:ascii="Calibri" w:hAnsi="Calibri" w:eastAsia="Times New Roman" w:cs="Times New Roman"/>
    </w:rPr>
  </w:style>
  <w:style w:type="character" w:styleId="2">
    <w:name w:val="Обычный (веб) Знак2"/>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Основной текст с отступом Знак"/>
    <w:basedOn w:val="Style14"/>
    <w:qFormat/>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eastAsia="Times New Roman" w:cs="Times New Roman"/>
      <w:sz w:val="20"/>
      <w:szCs w:val="20"/>
    </w:rPr>
  </w:style>
  <w:style w:type="character" w:styleId="3">
    <w:name w:val="Основной текст с отступом 3 Знак"/>
    <w:qFormat/>
    <w:rPr>
      <w:sz w:val="16"/>
      <w:szCs w:val="16"/>
    </w:rPr>
  </w:style>
  <w:style w:type="character" w:styleId="Appleconvertedspace">
    <w:name w:val="apple-converted-space"/>
    <w:basedOn w:val="Style14"/>
    <w:qFormat/>
    <w:rPr/>
  </w:style>
  <w:style w:type="character" w:styleId="Applestylespan">
    <w:name w:val="apple-style-span"/>
    <w:qFormat/>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135"/>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w:basedOn w:val="Normal"/>
    <w:qFormat/>
    <w:pPr>
      <w:spacing w:lineRule="auto" w:line="240" w:before="0" w:after="0"/>
    </w:pPr>
    <w:rPr>
      <w:rFonts w:ascii="Courier New" w:hAnsi="Courier New" w:eastAsia="Times New Roman" w:cs="Times New Roman"/>
      <w:sz w:val="20"/>
      <w:szCs w:val="20"/>
    </w:rPr>
  </w:style>
  <w:style w:type="paragraph" w:styleId="31">
    <w:name w:val="Основной текст с отступом 31"/>
    <w:basedOn w:val="Normal"/>
    <w:qFormat/>
    <w:pPr>
      <w:widowControl w:val="false"/>
      <w:suppressAutoHyphens w:val="true"/>
      <w:spacing w:lineRule="auto" w:line="240" w:before="0" w:after="0"/>
    </w:pPr>
    <w:rPr>
      <w:rFonts w:ascii="Arial" w:hAnsi="Arial" w:eastAsia="Lucida Sans Unicode" w:cs="Mangal"/>
      <w:kern w:val="2"/>
      <w:sz w:val="20"/>
      <w:szCs w:val="24"/>
      <w:lang w:bidi="hi-I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Абзац списка"/>
    <w:basedOn w:val="Normal"/>
    <w:qFormat/>
    <w:pPr>
      <w:spacing w:before="0" w:after="200"/>
      <w:ind w:left="720" w:hanging="0"/>
      <w:contextualSpacing/>
    </w:pPr>
    <w:rPr/>
  </w:style>
  <w:style w:type="paragraph" w:styleId="321">
    <w:name w:val="Основной текст с отступом 32"/>
    <w:basedOn w:val="Normal"/>
    <w:qFormat/>
    <w:pPr>
      <w:widowControl w:val="false"/>
      <w:suppressAutoHyphens w:val="true"/>
      <w:spacing w:lineRule="auto" w:line="240" w:before="0" w:after="0"/>
    </w:pPr>
    <w:rPr>
      <w:rFonts w:ascii="Arial" w:hAnsi="Arial" w:eastAsia="Lucida Sans Unicode" w:cs="Mangal"/>
      <w:kern w:val="2"/>
      <w:sz w:val="20"/>
      <w:szCs w:val="24"/>
      <w:lang w:bidi="hi-I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tyachenkoLA@saratov.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42:00Z</dcterms:created>
  <dc:creator>User</dc:creator>
  <dc:description/>
  <dc:language>en-US</dc:language>
  <cp:lastModifiedBy>User</cp:lastModifiedBy>
  <cp:lastPrinted>2018-03-19T18:13:00Z</cp:lastPrinted>
  <dcterms:modified xsi:type="dcterms:W3CDTF">2018-08-08T08:42:00Z</dcterms:modified>
  <cp:revision>2</cp:revision>
  <dc:subject/>
  <dc:title/>
</cp:coreProperties>
</file>