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вестиционных проектов государственной программы Саратовской области «Развитие сельского хозяйства и регулирование рынков сельскохозяйственной продукции, сырья и продовольствия в Саратовской области на 2014 - 2020 годы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17" w:type="dxa"/>
        <w:jc w:val="left"/>
        <w:tblInd w:w="-63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38"/>
        <w:gridCol w:w="1134"/>
        <w:gridCol w:w="1587"/>
        <w:gridCol w:w="1361"/>
        <w:gridCol w:w="1077"/>
        <w:gridCol w:w="907"/>
        <w:gridCol w:w="1191"/>
        <w:gridCol w:w="1020"/>
        <w:gridCol w:w="1077"/>
        <w:gridCol w:w="1020"/>
        <w:gridCol w:w="1928"/>
        <w:gridCol w:w="1077"/>
      </w:tblGrid>
      <w:tr>
        <w:trPr/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"Наименование инвестиционного проекта, 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орма собственности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застройщика или заказчика (заказчика-застройщика)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метная/рыночная стоимость объекта, (стоимость ПСД), тыс. рублей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од ввода в эксплуатацию/приобретения (срок разработки ПСД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ощность объекта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инансовое обеспечение, тыс. рублей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епень готовности объекта</w:t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едеральный бюджет (прогнозно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стные бюджеты (прогнозно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небюджетные источники (прогнозно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осударственные внебюджетные фонды и иные безвозмездные поступления целевых средств (прогнозно)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hyperlink w:anchor="Par2282">
              <w:r>
                <w:rPr>
                  <w:rStyle w:val="InternetLink"/>
                  <w:color w:val="0000FF"/>
                </w:rPr>
                <w:t>Подпрограмма 5</w:t>
              </w:r>
            </w:hyperlink>
            <w:r>
              <w:rPr/>
              <w:t xml:space="preserve"> "Устойчивое развитие сельских территорий Саратовской области на 2014 - 2020 годы"</w:t>
            </w:r>
          </w:p>
        </w:tc>
      </w:tr>
      <w:tr>
        <w:trPr/>
        <w:tc>
          <w:tcPr>
            <w:tcW w:w="158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Основное мероприятие 5.3 "Развитие сети фельдшерско-акушерских пунктов и (или) офисов врачей общей практики в сельской местности"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роительство фельдшерско-акушерского пункта в с. Успенка Пугачевского района, в том числе по годам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осударственная собственность области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митет капитального строительства области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55,32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21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51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21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51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ка проектно-сметной документации (ПС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Основное мероприятие 5.7 "Комплексное обустройство объектами социальной и инженерной инфраструктуры населенных пунктов, расположенных в сельской местности, строительство и реконструкция автомобильных дорог"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овенский муниципальный район, школа на 180 мест в с. Кочетное, в том числе по годам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униципальная собственность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рган местного самоуправления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4482,28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 - 2017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0 ученических мес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000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069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911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22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89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49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ка проектно-сметной документации (ПС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3 - 20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нгельсский муниципальный район, строительство школы в с. Безымянное на 176 мест, в том числе по годам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униципальная собственность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рган местного самоуправления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4908,96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 - 2017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6 ученических мес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3880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571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31,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7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3810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571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1,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ка проектно-сметной документации (ПС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ка проектно-сметной документации (ПС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угачевский муниципальный район, Рахмановское муниципальное образование, строительство универсальной спортивной игровой площадки в с. Новая Порубежка, в том числе по годам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униципальная собственность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рган местного самоуправления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31,9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96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23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96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23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ка проектно-сметной документации (ПС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атищевский муниципальный район, строительство спортивной площадки для игры в мини-футбол с искусственным покрытием размером 40/20, в том числе по годам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униципальная собственность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рган местного самоуправления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00,0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83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35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83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35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ка проектно-сметной документации (ПС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алаковский муниципальный район, Быково-Отрогское муниципальное образование, внутрипоселковый газопровод низкого давления в с. Новоуспенка, в том числе по годам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униципальная собственность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рган местного самоуправления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45,7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0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59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0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0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59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0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ка проектно-сметной документации (ПС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алаковский муниципальный район, Быково-Отрогское муниципальное образование, внутрипоселковый газопровод низкого давления в с. Кирово, в том числе по годам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униципальная собственность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рган местного самоуправления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74,1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8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24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1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8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24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1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ка проектно-сметной документации (ПС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льский муниципальный район, расширение газоснабжения с. Широкий Буерак по улицам Вилкова и Калинина, в том числе по годам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ая собственность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рган местного самоуправления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49,0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5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5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5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5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ка проектно-сметной документации (ПС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ратовский муниципальный район, Расковское муниципальное образование, газоснабжение х. Атамановка, в том числе по годам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униципальная собственность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рган местного самоуправления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94,1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6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46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6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46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ка проектно-сметной документации (ПС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ратовский муниципальный район, Дубковское муниципальное образование, газоснабжение (межпоселковые и внутрипоселковыегазоразводящие сети) с. Расловка 1-я, в том числе по годам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униципальная собственность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рган местного самоуправления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09,5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1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1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74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1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74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ка проектно-сметной документации (ПС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алаковский муниципальный район, Быково-Отрогское муниципальное образование, строительство системы водоснабжения в с. Кормежка, в том числе по годам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униципальная собственность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рган местного самоуправления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3438,34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 - 2017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99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83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6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9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0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23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ка проектно-сметной документации (ПС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2 - 20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алаковский муниципальный район, Натальинское муниципальное образование, водоснабжение с. Николевка, в том числе по годам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униципальная собственность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рган местного самоуправления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393,8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 - 2017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,60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95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06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2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35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75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71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ка проектно-сметной документации (ПС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релюбский муниципальный район, Натальиноярскоемуниципальное образование, реконструкция водопроводных сетей с. Натальин Яр, в том числе по годам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униципальная собственность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рган местного самоуправления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600,0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 - 2020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,00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81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09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9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81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60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,9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ка проектно-сметной документации (ПС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релюбский муниципальный район, Перелюбское муниципальное образование, реконструкция водопроводных сетей в с. Перелюб, в том числе по годам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ая собственность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рган местного самоуправления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204,4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 - 2017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88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81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82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7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22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81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60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,2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ка проектно-сметной документации (ПС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релюбский муниципальный район, Нижнепокровское муниципальное образование, реконструкция водопроводной сети с. Нижняя Покровка, в том числе по годам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униципальная собственность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рган местного самоуправления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956,0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 - 2019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,9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81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91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98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81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60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,3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3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ка проектно-сметной документации (ПС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релюбский муниципальный район, Тепловское муниципальное образование, реконструкция водопроводной сети в пос. Тепловский, в том числе по годам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униципальная собственность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рган местного самоуправления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321,331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 - 2019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,3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81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91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98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81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60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3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ка проектно-сметной документации (ПС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релюбский муниципальный район, Грачево-Кустовское муниципальное образование, реконструкция водопроводной сети в с. Грачев Куст, в том числе по годам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униципальная собственность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рган местного самоуправления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984,9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 - 2019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81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93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81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60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3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ка проектно-сметной документации (ПС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угачевский муниципальный район, Давыдовское муниципальное образование, реконструкция системы водоснабжения с. Давыдовка, в том числе по годам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униципальная собственность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рган местного самоуправления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509,2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 - 2019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164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585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52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23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,7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11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229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833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ка проектно-сметной документации (ПС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мойловский муниципальный район, Святославское муниципальное образование, водоснабжение с. Святославка, в том числе по годам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униципальная собственность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рган местного самоуправления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555,02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 - 2017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75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19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48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75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71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,3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ка проектно-сметной документации (ПС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7 - 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нгельсский муниципальный район, Реконструкция системы водоснабжения пос. Новопушкинское, в том числе по годам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униципальная собственность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рган местного самоуправления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6870,89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 - 2020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,2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87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69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22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87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47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,5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ка проектно-сметной документации (ПС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угачевский муниципальный район, строительство автоподъезда к пос. Заречный от автодороги пансионат Пугачевский - пос. Садовый Пугачевского муниципального района Саратовской области, в том числе по годам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униципальная собственность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рган местного самоуправления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246,004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2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16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96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16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96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ка проектно-сметной документации (ПС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лининский муниципальный район, строительство а/п к с. Николаевка от а/д "а/п к с. Михайловка от а/д "Калининск - Таловка - Орловка", в том числе по годам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униципальная собственность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рган местного самоуправления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354,367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805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594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805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594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ка проектно-сметной документации (ПС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6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8:42:00Z</dcterms:created>
  <dc:creator>user</dc:creator>
  <dc:description/>
  <dc:language>en-US</dc:language>
  <cp:lastModifiedBy>User</cp:lastModifiedBy>
  <cp:lastPrinted>2018-02-19T18:05:00Z</cp:lastPrinted>
  <dcterms:modified xsi:type="dcterms:W3CDTF">2018-08-08T08:42:00Z</dcterms:modified>
  <cp:revision>2</cp:revision>
  <dc:subject/>
  <dc:title/>
</cp:coreProperties>
</file>